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 – Председателю Совета Азнакаев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М.З. Шайдуллину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Марсель Зуфа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20-01-30T11:00:00Z</dcterms:modified>
  <cp:revision>31</cp:revision>
  <dc:subject/>
  <dc:title/>
</cp:coreProperties>
</file>